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функциониров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образовате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й в нерабочие дн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инистерство образования и науки Республики Татарстан направляет письмо Министерства просвещения Российской Федерации от 21.10.2021 № АБ-1784/03 о функционировании общеобразовательных организаций в нерабочие дни в целях информирования и учета в работ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5:30:00Z</dcterms:created>
  <dc:creator>semen</dc:creator>
  <dc:description/>
  <cp:keywords/>
  <dc:language>en-US</dc:language>
  <cp:lastModifiedBy>Пользователь Windows</cp:lastModifiedBy>
  <cp:lastPrinted>2020-04-16T18:14:00Z</cp:lastPrinted>
  <dcterms:modified xsi:type="dcterms:W3CDTF">2021-10-27T15:30:00Z</dcterms:modified>
  <cp:revision>2</cp:revision>
  <dc:subject/>
  <dc:title>Начальнику</dc:title>
</cp:coreProperties>
</file>